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690865695"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85657736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696188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818943879"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225544468"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07409407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